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FIGURING THE TEAC FD55GFV                     "AT" 1.2 MEG DISK DIVE                   TO RUN ON THE TRS-80 MODEL                           1/3/4/4P/4D          This configuration takes  the  TEAC  FD55GFV  1.2 Meg "AT" floppy disk drive and sets it  to work with the Western Digital Controller used in the TRS-80 series of computers.  It sets the drive as 80 track double side double density unit to give 720 K of storage.  The jumpers on the board have  to be set up in the following manner  in order  to work  with our controllers.  The first jumper has  to be  installed on  the main  logic board in Position "LG" this jumper is behind  the drive select row pins. When I bought  these drives  this jumper  was not provided with the drive,  to jumper this  you  can  either  get  a .01" space shorting block and place  across the pins or  solder a piece of wire across.  The  second jumper  that has  to be  set is  in a cluster of four pins set up  in a "T" formation behind the "LG" jumper on the main board.  These  jumpers are labelled as SPEED and have roman numeral markings. You want to jumper the pair of pins marked as roman numeral  one "I".  Another way to identify the pins that need to be jumpered is that the pins are the ver- tical portion of the "T" shaped formation.       Once these pins have been set up set the Drive Select pins to what ever drive position the drive is in.  Simply 0,1,2,3 no other pins need to be set. One final note the drive select does work slightly  different on  the Models  III and  IV.  If these drives are external  to the computer  drive 2 would  have to be configured on the drive as Drive position 0 and drive 3 config- ured as Drive position 1.       After setting your drives up you  should now have the 720K storage available to your machine.       If you have a Dot Matrix Printer use the MACXXX/ARC or the MACXX13/ARC to  print the  /HR file  provided (FD55GFV/HR).This Hi-Res file  shows the  positions of  the shorting  blocks that MUST be in place.  The printing of this file does not require a Hi-Res board in your machine.            Editor's  note:  Those  of  you  without  such  a           printer,  or a hi-res board, see the lo-res trac-           ing at the end  of the text.   It's  not quite to           scale, but is close enough to give you the idea.       A note on DOS's.  I  can give examples  of setting up your drives on LDOS and TRSDOS  6.x.  If you have another DOS please refer to you manual for the proper syntax. The command for LDOS is :           SYSTEM (DRIVE=d,CYL=80) &lt;ENTER&gt;  After this has been  set  you  can  then  make  it part of your CONFIGURATION by typing:           SYSTEM (SYSGEN) &lt;ENTER&gt;  Then the final part is to format you disk by typing:           FORMAT :d (SIDES=2) &lt;ENTER&gt;  this will format the  disk both  sides after  you have answered the other questions in the format routine.       For TRSDOS 6.x  the procedure  is close  to that above but here it is to be sure. The first command is:           SYSTEM (DRIVE=d,CYL=80) &lt;ENTER&gt;  Then to make it part of the system:           SYSGEN &lt;ENTER&gt;  then to format:           FORMAT :d (SIDES=2) &lt;ENTER&gt;  If you have further questions on this setup please feel free to drop me a line via 8/N/1 #4, TRSLINK.       Enjoy,        Gerry Stutevill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Power Supply                 </w:t>
      </w:r>
      <w:r>
        <w:rPr>
          <w:rFonts w:eastAsia="Geneva" w:cs="Geneva" w:ascii="Geneva" w:hAnsi="Geneva"/>
          <w:color w:val="000000"/>
          <w:sz w:val="24"/>
          <w:szCs w:val="24"/>
          <w:vertAlign w:val="superscript"/>
        </w:rPr>
        <w:t xml:space="preserve">    Connector                 </w:t>
      </w:r>
      <w:r>
        <w:rPr>
          <w:rFonts w:eastAsia="Geneva" w:cs="Geneva" w:ascii="Geneva" w:hAnsi="Geneva"/>
          <w:color w:val="000000"/>
          <w:sz w:val="24"/>
          <w:szCs w:val="24"/>
          <w:vertAlign w:val="superscript"/>
        </w:rPr>
        <w:t xml:space="preserve">                        FD55GFV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I                                                           Drive Select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Speed                                                       34 pin                LG Edge Card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VLSI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Resistor Pa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